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овая форма публичной отчетности органов исполнительной власти субъектов Российской Федерации по реализации мероприятий, направленных на достижение показателей, содержащихся в указах Президента Российской Федерации от 7 мая 2012 г. № 596-606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901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62"/>
        <w:gridCol w:w="1531"/>
        <w:gridCol w:w="28"/>
        <w:gridCol w:w="1522"/>
        <w:gridCol w:w="38"/>
        <w:gridCol w:w="1392"/>
        <w:gridCol w:w="1430"/>
        <w:gridCol w:w="11"/>
        <w:gridCol w:w="143"/>
        <w:gridCol w:w="1276"/>
        <w:gridCol w:w="1216"/>
        <w:gridCol w:w="1052"/>
        <w:gridCol w:w="14"/>
        <w:gridCol w:w="1363"/>
        <w:gridCol w:w="1454"/>
        <w:gridCol w:w="1478"/>
        <w:gridCol w:w="1454"/>
        <w:gridCol w:w="1454"/>
        <w:gridCol w:w="1454"/>
      </w:tblGrid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НПА, поручения и т.д.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, предусмотренное бюджетом субъекта Российской Федерации, млн.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79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7 мая 2012 г. № 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79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высокопроизводительных рабочих ме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.08.2013 № 189-ра "Об утверждении стратегии социально-экономического развития Костромской области на период до 2025 года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социально- экономического развития Костромской области, предусматривающей создание новых высокотехнологичных производств, модернизацию и расширение имеющейся технической базы, выпуск новой конкурентоспособной продукц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"дорожной карты" по реализации Стратегии социально-экономического развития Костромской област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31.08.2009 № 279-ра "Об утверждении Концепции промышленной политики Костромской области до 2020 года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онцепции промышленной политики Костромской области в части мер, направленных на развитие промышленности посредством модернизации экономики и технического перевооружения производств, выпуска высококачественной и конкурентоспособной продукции, обеспечения занятости населения, создания и обновления рабочих мес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предприятиям ведущих отраслей экономики региона по данным направлениям (взаимодействие с федеральными органами власти, консультационная, организационная поддержка, продвижение предприятий и их продукции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были реализованы следующие мероприятия по модернизации производственных мощност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«Медкомпресс+» внедрил технологию по изготовлению новой упаковки салфеток, провел реконструкцию системы заземления производственных зданий. Общий объем затраченных средств составил порядка 24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О «ПКФ Юпитер» провел замену муфельной печи закалки и тельфера. Объем затраченных средств – 17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ООО «Концерн медведь производственный участок №7» на  приобретение, реконструкцию и модернизация действующего производства затратил порядка 40 млн. рублей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03.12.2009 № 382-ра "Об утверждении приоритетных направлений инвестиционной деятельности в Костромской области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вестиционных проектов в приоритетных отраслях экономики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инвестиционных проектов, реализуемых в приоритетных отраслях экономики, в Реестр инвестиционных проектов Костромской области. Создание новых рабочих м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Реестр инвестиционных проектов Костромской области включено 18  проектов, с общим объемом инвестиций 30,6 млрд. руб. За 9 месяцев 2014 года по проектам, включенным в Реестр, объем инвестиций составил 4,1 млрд.рублей, создано 96 новых рабочих мес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79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инвестиций в ВР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учение губернатора Костромской области С.К. Ситни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коллегии при губернаторе Костромской области от 2 апреля 2014 года №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лагоприятного инвестиционного климата в муниципальных образованиях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униципального Стандарта по обеспечению благоприятного инвестиционного климата в муниципальном образовании Костромск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муниципальный инвестиционный стандарт был внедрен в 5 «пилотных» муниципальных образованиях Костромской области: городской округ город Кострома, городской округ город Буй, муниципальный район город Нерехта и Нерехтский район, муниципальный район город Нея и Нейский район, городской округ город Бу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 годы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- в "пилотных" муниципальных образованиях Костром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- во всех  остальных муниципальных образованиях Костром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 губернатора Костромской области С.К. Ситникова, протокол заседания Совета по привлечению инвестиций и улучшению инвестиционного климата Костромской области от 4 июня 2014 года №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ведения бизнеса на территориях муниципальных образований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реализация планов мероприятий (дорожные карты) по улучшению результатов рейтинга инвестиционной привлекательности муниципальных образований Костромск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ми местного самоуправления разработаны планы мероприятий (дорожные карты) по улучшению результатов рейтинга в 2014 год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убернатора Костромской области от 09.07.2012 № 762-р "О Совете по привлечению инвестиций и улучшению инвестиционного климата Костромской области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включению инвестиционных проектов в Реестр инвестиционных проектов Костромской области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нвестиционных соглашений и соглашений о намерениях реализации инвестиционных проектов на территории Костромс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заключены инвестиционные соглашения по реализации 4 проектов, одобренных на Совете по привлечению инвестиций и улучшению инвестиционного климата Костромской области в конце 2013 года. Данные проекты включены в Реестр инвестиционных проектов Костромской области. Заключены 3 соглашения о намер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кабре 2014 года получили одобрение Совета 3 социально-значимых проекта, с общим объемом инвестиций 3,1 млр.руб. Ведется работа по заключению Соглашений о реализации данных проектов и включению их в Реестр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13.09.2012 № 357-а "Об утверждении положения об Инвестиционном фонде Костромской области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реализации приоритетных инвестиционных проектов, включенных в Реестр инвестиционных проектов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логовых льгот, оказание поддержки из областного бюджета за счет средств Инвестиционного фон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е льготы предоставляются по 14 проектам, включенным в Реестр инвестиционных проектов Костром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9 месяцев 2014 года сумма предоставленных налоговых льгот составила 56 млн.руб. Сумма уплаченных налогов в бюджеты всех уровней инвесторами, реализующими проекты, включенные в Реестр составила 507,0 млн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31.12.2014 из областного бюджета за счет средств Инвестиционного фонда израсходовано 13,05 млн. руб. (реконструкция дороги и разработка ПСД на строительство газопровода в рамках заключенного инвестиционного соглашения с ООО «НОВ Кострома», общая сумма по проекту - 25 млн.руб.). Остаток средств планируется перечислить в 2015 год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 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езентаций инвестиционного потенциала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презентации в посольствах иностранных государств (Турция, КНР). Презентации также проводились в рамках участия делегации региона в VIII Петербургском Партнериате, Петербергском международном экономическом форуме 2014, XIII международном форуме "Сочи 2014", бизнес-миссий финских компаний, китайских предпринимателей в Костромскую область,бизнес-миссий зарубеж (Латвийская республика, Королевство Нидерландов), в Резиденции Посла Германии в России и д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 Доля продукции высокотехнологичных и наукоемких отраслей экономики в валовом региональном продукте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 от 31.08.2009 № 279-ра "Об утверждении Концепции промышленной политики Костромской области до 2020 года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онцепции промышленной политики Костромской области в части реализации мер, направленных на создание благоприятных условий для технологического развития отраслей экономики регион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редприятиям ведущих отраслей экономики региона по данному направлению (взаимодействие с федеральными органами власти, консультационная, организационная поддержка, продвижение предприятий и их продукции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 направленно более 140 обращений с предложением использовать продукцию производителей Костромской области, в том числе по продвижению продукции предприятий: ОАО «Галичский автокрановый завод», ОАО «Костромской судомеханический завод», ЗАО «Экохиммаш», ОАО «Буйский химический завод», ЗАО «ФК», ООО «Союз-4»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лось содействие в реализации проек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 созданию  инжинирингового центра легкой промышленности с базовой ориентацией на трехмерный текстиль для композитов (ФГБОУ ВПО «Костромской государственный технологический университет» совместно с ООО «Союз-4»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модернизации серийного льняного оборудования, используемого в разработанной технологической цепочке для переработки волокна ненаркосодержащей конопли и организации серийного производства разработанной технологической оснастки для выработки тканей бытового и технического назначения из волокна ненаркосодержащей коноп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4 Индекс производительности труд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3.07.2013 № 293-а "О государственной программе  Костромской области "Поддержка и развитие субъектов малого и среднего предпринимательства в  Костромской области на 2014-2020 годы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возмещение части затрат субъектов малого и среднего предпринимательства, связанных с уплатой первого взноса (аванса) при заключении договора лизинга оборудования и лизинговых платежей по договорам финансовой аренды (лизин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финансовой поддержки субъектам малого и среднего предпринимательства на возмещение затрат по приобретению оборудования (устройства, агрегаты, станки и пр.), транспортных средств по договорам лизинга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а финансовая поддержка 24 субъектам малого и среднего предпринимательства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 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, поступившие из федерального бюджета и оставшиеся неизрасходованными будут направлены на поддержку СМСП в 2015 году 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3.07.2013 № 293-а "О государственной программе  Костромской области "Поддержка и развитие субъектов малого и среднего предпринимательства в  Костромской области на 2014-2020 годы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возмещение части затрат субъектов малого и среднего предпринимательств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финансовой поддержки субъектам малого и среднего предпринимательства на возмещение затрат по приобретению оборудования в целях создания, развития, модернизации производства товаров (работ, услу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а финансовая поддержка 23 субъектам малого и среднего предпринимательства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 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597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5 Реальная заработная плат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4.06.2014 № 255-а «Об утверждении порядка  предоставления субсидий из областного бюджета на компенсацию затрат субъектов малого и среднего предпринимательства, связанных с обучением сотрудников в 2014 год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30.05.2014 № 237-а «Об утверждении порядка  предоставления субсидий из областного бюджета субъектам малого и среднего предпринимательства на возмещение части затрат по технологическому присоединению к инженерным сетям и сооружениям в 2014 году»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размера среднемесячной заработной платы работников предприятия в качестве критерия по отбору субъектов малого и среднего предпринима-тельства для предоставления субсидий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финансовой поддержки с учетом размера средней заработной платы работников субъектов малого и среднего предпринимательства. Оказана поддержка 6 субъектам малого и среднего предпринимательства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в сумме 0,26 млн. рублей оказана на основании результатов конкурсных отборов. Из 11 поданных на конкурс заявок победителями признано 6 субъектов малого и среднего предпринима-тельства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6 Отношение средней заработной платы педагогических работников образовательных учреждений общего образования к средней заработной плате по субъекту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( в редакции распоряжения администрации Костромской области от 19.05.2014г. № 12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вышению эффективности и качества услуг в сфере общего образования Костромской области, соотнесенные с этапами перехода к эффективному контракту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100,0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,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фе "плановый показатель" отражены годовые объемы ассигнований в соответствии с бюджетным законодатель-ством, не предусматри-вающим поквартальной разбивк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,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,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7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субъекте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( в редакции распоряжения администрации Костромской области от 19.05.2014г. № 12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вышению эффективности и качества услуг в сфере дошкольного образования Костромской области, соотнесенные с этапами перехода к эффективному контракту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100,0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,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фе "плановый показатель" отражены годовые объемы ассигнований в соответствии с бюджетным законодатель-ством, не предусматри-вающим поквартальной разбивки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,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8 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к средней заработной плате по субъекту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( в редакции распоряжения администрации Костромской области от 19.05.2014г. № 12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вышению эффективности и качества услуг в сфере профессиональной подготовки и среднего профессионального образования Костромской области, соотнесенные с этапами перехода к эффективному контракту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катор - 82,0%)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2014 году  достижение данного показателя осуществлено за счет оптимизации расходов, в том числе реорганизации неэффективных организаций и привлечения внебюджетных источников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9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работников учреждений культуры к средней заработной плате по субъекту Российской Федерации»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6.02.2013 г. № 15-ра "Об утверждении плана мероприятий («дорожной карты») «Изменения в отраслях социальной сферы, направленные на повышение эффективности сферы культуры» (в редакции распоряжения администрации Костромской области от 22.04.2013 года № 9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работников учреждений культуры Костромской област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 отношение средней заработной платы работников учреждений культуры к средней заработной плате по субъекту Российской Федерации составило 65,8%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5,6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для повышения заработной платы работников учреждений культуры поступили не в полном объ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фе "плановый показатель" не предусмотрена поквар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ивка.  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,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,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,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0 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к средней заработной плате по субъекту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1-ра «Об утверждении Плана мероприятий («дорожной карты») «Изменения в отраслях социальной сферы, направленные на повышение эффективности здравоохранения Костромской области» ( в редакции распоряжения администрации Костромской области от 29.05.2014г. № 139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врачей учреждений здравоохранения Костромской области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150,7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достигнутого за 1 квартал 2014 года значения средней заработной платы от индикаторного значения на 6,3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фактической численности врачей меньше утвержденного дорожной картой на 8,9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фактической численности врачей меньше утвержденного дорожной картой на 9,5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индикаторного значения средней заработной платы по итогам 2014  года на 15,4%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2 Отношение средней заработной платы социальных работников к средней заработной плате по субъекту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.02.2013г. №43-ра "Об утверждении плана - мероприятий повышение эффективности и качества услуг в сфере социального обслуживания населения Костр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3-2018 годы)"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уровня оплаты труда социальных работников к 2018 году до 100% средней заработной платы по Костромской област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58,0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3 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й заработной плате по субъекту Российской Федераци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1-ра «Об утверждении Плана мероприятий («дорожной карты») «Изменения в отраслях социальной сферы, направленные на повышение эффективности здравоохранения Костр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аспоряжения администрации Костромской области от 29.05.2014г. № 139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младшего медицинского персонала учреждений здравоохранения Костромской област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51,0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достигнутого за 1 квартал 2014 года значения средней заработной платы от индикаторного значения на 1,2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фактической численности младшего медицинского персонала меньше утвержденного дорожной картой на 41,6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-ная численность младшего медицинского персонала за отчетную дату меньше аналогичного показателя, утвержденного "дорожной картой" на 41,9%. Значение средней заработной платы по итогам 2014 года меньше индикаторного значения на 2,1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-ная численность младшего медицинского персонала за отчетную дату меньше аналогичного показателя, утвержденного "дорожной картой", на 41,9%. Значение средней заработной платы по итогам 2014 года меньше индикаторного значения на 3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4 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й заработной плате по субъекту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1-ра «Об утверждении Плана мероприятий («дорожной карты») «Изменения в отраслях социальной сферы, направленные на повышение эффективности здравоохранения Костромской области» (в редакции распоряжения администрации Костромской области от 29.05.2014г. № 139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среднего медицинского  персонала учреждений здравоохранения Костромской област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катор - 76,2%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достигнутого за 1 квартал 2014 года значения средней заработной платы от индикаторного значения на 5,9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индикаторного значения средней заработной платы по итогам 2 квартала 2014 года на  9,7%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индикаторного значения средней заработной платы по итогам 9 месяцев 2014 года на 10,5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индикаторного значения средней заработной платы по итогам 2014 года на  9,7%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15 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области от 14 февраля 201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-а "О дополнительных мероприятиях в сфере занятости населения Костромской области на 2014 г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трудоустройстве незанятых инвалидов на оборудованные (оснащенные) для них рабочие места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4 году на оснащенные рабочие места трудоустроены 93 инвалида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с работодателями на сумму, меньшую максимально установленной Программой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16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выставочных проектов, осуществляемых в субъектах Российской Федерации, относительно уровня 2011 года»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6.02.2013 г. № 15-ра "Об утверждении плана мероприятий («дорожной карты») «Изменения в отраслях социальной сферы, направленные на повышение эффективности сферы культуры» (в редакции распоряжения администрации Костромской области от 22.04.2013 года № 9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Костромской области «Развитие культуры и туризма в Костромской области на 2014-2020 годы», утвержденной постановлением администрации Костромской области от 08.04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-а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узейных выставочных проектов, осуществляемых в Костромской области, на 17,4%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17 «Доля детей, привлекаемых к участию в творческих мероприятиях, от общего числа детей»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6.02.2013 г. № 15-ра "Об утверждении плана мероприятий («дорожной карты») «Изменения в отраслях социальной сферы, направленные на повышение эффективности сферы культуры» (в редакции распоряжения администрации Костромской области от 22.04.2013 года № 94-ра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Костромской области «Развитие культуры и туризма в Костромской области на 2014-2020 годы», утвержденной постановлением администрации Костромской области от 08.04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-а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от общего числа детей - 36,6%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1           1 кв.</w:t>
            </w:r>
          </w:p>
          <w:p>
            <w:pPr>
              <w:pStyle w:val="3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2              2 кв.</w:t>
            </w:r>
          </w:p>
          <w:p>
            <w:pPr>
              <w:pStyle w:val="3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3                      3 кв.</w:t>
            </w:r>
          </w:p>
          <w:p>
            <w:pPr>
              <w:pStyle w:val="3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4                  4 кв.</w:t>
            </w:r>
          </w:p>
          <w:p>
            <w:pPr>
              <w:pStyle w:val="3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2014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598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8     снижение смертности от болезней системы кровообращения до 649,4 случая на 100  тыс. населе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январе 2014 года базе ОГБУЗ "Костромская областная клиническая больница" открыт региональный сосудистый центр.  За I полугодие 2014 года  пролечено:                                                                                                          - в сосудистом центре - 15 пациентов с острым корональным синдромом и 184 пациента с острым нарушением мозгового кровообращения;                                                                                                                                                             - В ОГБУЗ "Костромской кардиологический диспансер" -                                                                                                                                                                                                                                                       в круглосуточном стационаре - 3 515 чел., в дневном стационаре - 843 чел., в амбулаторно поликлинических условиях - 17 373 посещ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 19   снижение смертности от новообразований (в том числе от злокачественных) до 192,8 случая на 100 тыс. населе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 31 стандарт оказания специализированной медицинской помощи больным онкологического профиля, проведены ремонтные работы в ОГБУЗ "Костромской онкологический диспансер"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0      снижение смертности от туберкулеза до 11,8 случая на 100 тыс. населе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оказания медицинской помощи больным туберкул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средств областного бюджета были закуплены диагностические материалы, аллерген туберкулезный,  дезинфицирующие средства, противотуберкулёзные препараты. Проведено комплексное обследование 2 124 граждан с использованием передвижного флюорографа в населенных пунктах с повышенным риском заболевания туберкулеза. Пролечено в дневном стационаре и стационаре на дому 97 чел., выдано 875 продовольственных наборов, компенсированы затраты больным на проезд. Проведены: 42 лекции, 27 конференций, 14 семинаров, 2 лекции.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3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7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5 662,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за I полугодие 2014 год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1    снижение смертности от дорожно-транспортных происшествий до 10,6 случая на 100 тыс. населе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дицинской помощи пострадавшим при дорожно-транспортных происшест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ён контракт на проведение ремонтных работ за счёт средств областного бюджета помещений ОГБУЗ "Городская больница г. Костромы" для установки медицинского оборуд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ГБУЗ "Горордская больница г.Костромы" ежемесячно проводится мониторинг динамики дорожно-транспортного травматизма в Костром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5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 965, 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после проведения конкурсных торгов и проведения ремонтных работ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2 снижение младенческой смертности, в первую очередь за счет снижения ее в регионах с высоким уровнем данного показателя, до 7,5 на 1 тыс. родившихся живым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здоровья матери и ребён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I полугодии 2014 года приобретено 526 упаковок детской смеси детям от 0 до 6 мес. За I полугодие 2014 года оказана помощь: в круглосуточном стационаре в объёме 11 774 койко-дней, в амбулаторно-поликлинических условиях 11754 посещения. Заключены Соглашения между Министерством здравоохранения Российской Федерации и администрацией Костромкой области от 26.05.2014 № 15/7на -2014, от 08.04.2014 № 15/7п -2014 на закупку расходных материалов для проведения неонатального скрининга и проведения пренатальной (дородовой) диагности (аукционная документация на закупку расходных материалов  походит стадию размещения на официальном сайте Российской Федерации для размещения информации о размещении заказов)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1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1 060, 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за I полугодие 2014 год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3 доведение объема производства отечественных лекарственных средств по номенклатуре перечня стратегически значимых лекарственных средств и перечня жизненно необходимых и важнейших лекарственных препаратов до 90 процентов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о лекарственными препаратами по федеральной программе "Обеспечение необходимыми лекарственными средствами" - 6 287 граждан, нуждающихся в лечении (58,4% граждан от состоящих в регистре).                                                                                                                                                                                                                                             Обеспечено лекарственными препаратами по федеральной программе «Семь высокозатратных нозологий» - 444 чел. (100,0% граждан нуждающихся в лечении).                                                                                                                                                                           Обеспечено  лекарственными препаратами по программе региональных льгот - 6 883 чел., нуждающихся в лечении (48,8% граждан от состоящих в регистре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3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3 201, 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за I полугодие 2014 год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4 обеспечить дальнейшую работу, направленную на реализацию мероприятий по формированию здорового образа жизни граждан Российской Федерации, включая популяризацию культуры здорового питания, спортивно-оздоровительных программ, профилактику алкоголизма и наркомании, противодействие потреблению табак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остромской  области от 30.04.2013 № 195-а (в ред. от 08.04.2014 №134-а)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заболеваний и формирование здорового образа жизни. Развитие первичной медико - санитарной помощ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I полугодие 2014 г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оведены организационные мероприятия по ограничению потребления табака среди населения, по привитию навыков здорового питания, по повышению уровня физической активности, по профилактике суицидального поведения, по сокращению алкогольной и наркологической зависимости, по выявлению и профилактике факторов риска основных хронических неинфекцион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осуществлена централизованная поставка медицинских иммунобиологических препаратов за счёт средств федерального бюдж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оведена вакцинация от пневмококковой инфекции детей с перинатальным контактом с ВИЧ-инфекцией в декретирова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азработан план мероприятий по профилактике ВИЧ-инфекции и гепатитов В и 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оведена диспансеризация пребывающих в стационарных условиях детей-сирот и детей, находящихся в трудной жизненной ситуации – 2 234 чел. (100,8% от плана), диспансеризация определенных групп взрослого населения – 35 998 чел. (33,5%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 2014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6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3 669, 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лись организационные мероприятия за счёт средств текущего финансирова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599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5 Доступность дошкольного образования (Отношение численности детей в возрасте от 3 до 7 лет, получающих дошкольное образование в текущем году,      к сумме численности детей в возрасте от 3 до 7 лет, получающих дошкольное образование в текущем году и численность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в редакции от 19 мая 2014  года   № 124-ра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овышению эффективности и качества услуг в сфере дошкольного образования, соотнесенные с этапами перехода к эффективному контракту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тадии исполнения.  В 2014 году планируется создать дополнительно 1127 мест для детей дошкольного возраста в детских садах. 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6 Доля занятого населения в возрасте от 25 до 65 лет, прошедшего повышение квалификации и (или) профессиональную подготовку, от общей численности занятого в области экономики населения этой возрастной группы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года № 584-а "Об утверждении государственной программы костромской области "Развитие образования Костромской областина 2014-2020 годы" (в ред.постановления администрации Костромской области от 08.04.2014 года № 129-а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увеличения охвата населения программами дополнительного  профессионального образования ( процент удельного веса численности занятого населения в возрасте 25 - 65 лет, прошедшего повышение квалификации и (или) переподготовку, в общей численности занятого в экономике населения данной возрастной группы)  с 30 процентов в 2014 году до 55 процентов в 2020 году;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методическими рекомендациями Минобрнауки РФ департаментом образования и науки Костромской области разработан Комплекс мер ("дорожная карта") по увеличению к 2015 году доли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до 37 процентов.. Комплекс мер утвержден первым заместителем губернатора Костромской области А.А.Анохиным 07 февраля 2014 год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7 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в редакции от 19 мая 2014  года   № 124-р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дии исполнения. В 2014 году планируется достигнуть  значения целевого показателя -68,5 % охвата детей в возрасте от 5 до 18 лет услугами дополнительного образовани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8 Доля образовательных организаций среднего профессионального образования, здания которых приспособлены для обучения лиц с ограниченными возможностями здоровья, в общем числе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остромской области от 28 февраля 2013 года № 42-ра «Об утверждении Плана мероприятий ("дорожной карты") "Изменения в отраслях социальной сферы, направленные на повышение эффективности образования и науки» в редакции от 19 мая 2014  года   № 124-р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в профессиональных образовательных организациях доступной среды обучения и жизнедеятельности  обучающихся и студентов с ограниченными возможностями здоровья.         Внедрение в образовательный процесс образовательных организаций профессионального образования  дистанционных образовательных технологий с применением электронного обучения в целях расширения доступа к профессиональному образованию и профессиональному обучению (в том числе, лиц с ограниченными возможностями здоровья, сельского населения, матерей, имеющих детей до 3 лет)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4 год определены 3 профессиональные образовательные организации по созданию условий для обучения лиц с ограниченными возможностями здоровья: ОГБПОУ «Костромской машиностроительный техникум» (создаются условия для лиц с нарушениями опорно-двигательного аппарата, в том числе для лиц, передвигающихся на колясках), ОГБПОУ «Костромской колледж бытового сервиса» (создаются условия для обучения лиц с умственными нарушениями и для лиц с нарушениями опорно-двигательного аппарата) и ОГБПОУ «Костромской торгово-экономический колледж» (создаются условия для обучения лиц с нарушениями слуха и опорно-двигательного аппарата). Данные образовательные организации приступили к работе по определению видов работ по адаптации зданий и разработке проектно-сметной документации. По состоянию на 01.03.2014 г. за счет внебюджетных средств в 10 профессиональных образовательных организациях проведена работа по введению элементов адаптации зданий и сооружений для обеспечения беспрепятственного доступа инвалидов и лиц с ограниченными возможностями здоровья (в том числе, главные входы оборудованы поручнями, перилами, частично – пандусами, кнопками вызова, устранены пороги). Во всех профессиональных образовательных учреждениях введены элементы создания доступной среды для более безопасного передвижения слабовидящих граждан: окрашены в желтый цвет первая и последняя ступени лестницы для организации; все лестницы внутри зданий и сооружений оборудованы перилами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600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29 Доля заемных средств в общем объеме капитальных вложений в системы водоснабжения, водоотведения и очистки сточных вод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03.2014 N 87-а "Об утверждении государственной программы Костромской области "Развитие жилищно-коммунального хозяйства и обеспечение качественными жилищно-коммунальными услугами граждан в Костром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"Поддержка частных инвестиций в коммунальном комплексе"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иционных средств на модернизацию систем коммунальной инфраструктуры за 2014-2015 гг. не менее 200 млн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 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03.2014 N 87-а "Об утверждении государственной программы Костромской области "Развитие жилищно-коммунального хозяйства и обеспечение качественными жилищно-коммунальными услугами граждан в Костром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"Обеспечение благоприятных условий для привлечения частных инвестиций в сферу жилищно-коммунального хозяйства"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доля поселений, в которых утверждены программы комплексного развития систем коммунальной инфраструктуры, в общем количестве поселений - 100 процентов; 2) доля зарегистрированных объектов коммунальной инфраструктуры к общему количеству объектов, подлежащих регистрации, -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я утвержденных схем теплоснабжения к общему количеству необходимых к утверждению схем -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оля утвержденных схем водоснабжения к общему количеству необходимых к утверждению схем -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ля утвержденных схем водоотведения к общему количеству необходимых к утверждению схем -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оличество заключенных концессионных соглашений (договоров долгосрочной аренды) - 29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"Чистая вода" (постановление департамента ТЭК и ЖКХ КО от 12 мая 2014 № 18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водопроводно-канализационного хозяйства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водопроводно-канализационного хозяйства Костром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 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в рамках ведомственной целевой программы "Чистая вода" на 2014-2016 годы всего выполнено работ на сумму 19,8 млн. руб., профинансировано (оплата за выполненные работы) всего 16,9 млн. руб., из федерального бюджета - 6,0 млн. руб., из областного бюджета - 4,2 млн. руб., из местных бюджетов - 6,5 млн. руб., из внебюджетных источников - 0,2 млн. руб. 28.10.14 г. были сняты лимиты областного бюджета в сумме 11,6 млн. руб. 25.11.14 г. добавлено - 426,0 тыс. руб.(оплачено 10.12.14 г.). 23.12.14 г. добавлено 26,2 млн. руб. В департамент финансов Костромской области 26.12.14 г. было направлено платежное поручение на сумму 2036,2 тыс. рублей. Оплата не произведена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0 Количество лет, необходимых семье, состоящей из 3 человек, для приобретения стандартной квартиры общей площадью 54 кв. м. с учетом среднего годового совокупного дохода семь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№ 587-а "Об утверждении государственной программы Костромской области "Стимулирование строительства жилья и обеспечение доступным и комфортным жильем граждан в Костромской области"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"Обеспечение жильем молодых семей Костромской области на 2014-2015 годы"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поддержки в улучшении жилищных условий 199 молодым семьям -  участницам 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20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,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писку 2013 года. Улучшили свои жилищные условия все 136 молодых семей, включенных в список на получение социальных выплат в 2013 году. Потребность в остатке средств отсутствует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писку 2014 года. В связи с поздним поступлением средств в федеральный бюджет социальными выплатами обеспечены 55 из 92 молодых семей, включенных в список. Остальные семьи сохраняют право на получение выплат до 1 сентября 2015 года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№ 587-а "Об утверждении государственной программы Костромской области "Стимулирование строительства жилья и обеспечение доступным и комфортным жильем граждан в Костромской области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поддержки семей, имеющих детей, путем направления средств материнского (семейного) капитала на улучшение жилищных условий, в т.ч. на приобретение (строительство) жилья, включая ипотечные кредиты, предоставляемые гражданам по кредитному договор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редств материнского (семейного) капитала в сумме 8345,3 млн. рублей на улучшение жилищных условий 22987 семьям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поддержки осуществляется за счёт внебюджетных источников-средств Пенсионного Фонда России. В 2014 году обеспечены выплатами 3715 граждан на сумму 1314,5 млн. руб.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№ 587-а "Об утверждении государственной программы Костромской области "Стимулирование строительства жилья и обеспечение доступным и комфортным жильем граждан в Костромской области"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"Оказание государственной поддержки в получении ипотечного жилищного кредита молодым учителям общеобразовательных организаций"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поддержки в рамках реализации постановления администрации Костромской области от 30.08.2012 № 352-а «Об утверждении Порядка возмещения части затрат в связи с предоставлением учителям общеобразовательных организаций ипотечного кредита» 159 молодым учител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2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 2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мероприятий 2013 года. Лимиты финансирования ОАО «АИЖК» для предоставления льготных ипотечных кредитов 12 молодым учителям предоставлены ОАО «Костромской ипотечный оператор» по продукту «Молодой учитель» в сентябре 2014 года. В настоящее время гражданами , не получившими выплату,  осуществляется сбор документов, необходимых для предоставления ипотечного кредита.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1 Средняя стоимость одного квадратного метра жилья эконом-класс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№ 587-а "Об утверждении государственной программы Костромской области "Стимулирование строительства жилья и обеспечение доступным и комфортным жильем граждан в Костромской области"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 "Переселение граждан из аварийного жилищного фонда"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к 2016 году доли ветхого и аварийного жилья в общем объеме жилищного фонда до 3,2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в 2014-2015 годах  из аварийного жилого фонда 3032 граждан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7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25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остромской области от 26.12.2013 № 587-а "Об утверждении государственной программы Костромской области "Стимулирование строительства жилья и обеспечение доступным и комфортным жильем граждан в Костром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иобретение жилых помещений для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(строительство) 568 жилых помещений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2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2 Объем ввода жилья по стандартам эконом-класса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оказатель 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3 Отношение числа российских семей, которые приобрели или получили доступное и комфортное жилье в течение года, к числу российских семей, желающих улучшить свои жилищные услов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оказатель 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 601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 34 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ан-графи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ации предоставления государственных и муниципальных услуг по принципу «одного окн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остромской области, одобрен протоколом заседания комиссии по повышению качества государственных и муниципальных услуг в Костромской области  от 26.02.2013 № 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Заключение соглашений о взаимодействии уполномоченного МФЦ с исполнительными органами государственной власти Костромской области  при предоставлении государственных услуг по принципу «одного окн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о соглашение о взаимодействии при предоставлении государственных услуг между ОГКУ «МФЦ» (уполномоченным на заключение соглашений о взаимодействии) и департаментом культуры Костромской области от 27 февраля 2014 года № 10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05.2014 года заключено дополнительное соглашение №2 к соглашению от 06.12.2011 года №14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Управлением Федеральной миграционной службой по Костромской обл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05.2014 года заключено дополнительное соглашение №3 к соглашению от 06.12.2011 года №14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Управлением Федеральной миграционной службой по Костромской обл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6.2014 года заключено дополнительное соглашение №1 к соглашению от 01.07.2013 года №84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Управлением Федеральной миграционной службой по Костромской области и Муниципальным казенным учреждением города Костромы «Центр регистрации граждан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7.2014 года заключено соглашение № 102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Управлением записи актов гражданского состояния Костромской обл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7.2014 года заключено соглашение от № 103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Управлением Федеральной службы по надзору в сфере защиты прав потребителей и благополучия человека по Костромской обл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7.2014 года заключено дополнительное соглашение №2 к соглашению от 04.09.2013 года № 86 о взаимодействии между областным государственным казенным учреждением «Многофункциональный центр предоставления государственных и муниципальных услуг населению» и Отделением Пенсионного фонда Российской Федерации по Костром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9.2014 года заключено соглашение №105 о взаимодействии при предоставлении государственных услуг между областным государственным казенным учреждением «Многофункциональный центр предоставления государственных и муниципальных услуг населению» (уполномоченным на заключение соглашений о взаимодействии) и Управлением Министерства внутренних дел Российской Федерации по Костромской области (УМВД России по Костромской области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оответствии с детализированным планом мероприятий (пункт 2.2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Заключение соглашений о взаимодействии уполномоченного МФЦ с органами местного самоуправления  при предоставлении государственных услуг по принципу «одного окн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2014 год заключено 14   соглашений  о взаимодействии уполномоченного МФЦ с органами местного самоуправления  при предоставлении государственных услуг по принципу «одного окна» </w:t>
            </w:r>
          </w:p>
          <w:p>
            <w:pPr>
              <w:pStyle w:val="Normal"/>
              <w:spacing w:lineRule="auto" w:line="240" w:before="0" w:after="200"/>
              <w:ind w:firstLine="4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ых соглашений – 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оответствии с детализированным планом мероприятий (пункт 2.2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Информирование получателей государственных и муниципальных услуг о возможностях получения  государственных и муниципальных услуг по принципу «одного окн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ирование заявителей в СМИ осуществляется согласно утвержденной  программе информационного сопровождения деятельности исполнительных органов государственной власти, органов местного самоуправления по организации предоставления государственных и муниципальных услуг по принципу «одного окн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уальная информация размещена на официальном сайте ОГКУ «МФЦ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www.mfc44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, и на портале государственных органов Костромской области (www.adm44.ru), информационных стендах, информационных киосках в ОГКУ «МФЦ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арте – мае 2014 года проведены мероприятия по информированию населения о новых услугах, предоставляемых в ОГКУ «МФЦ», а также услуг, заявления, на получение которых можно подать в электронном виде посредством размещения информации в областных газетах и выпусков видеороликов на областном телевид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ае было проведено мероприятие по востребованности услуг ОГКУ «МФЦ» (сколько человек посетили МФЦ, самые востребованные услуги у населения) посредством размещения информации на областном телевидении (программа «Область в цифрах»).</w:t>
            </w:r>
          </w:p>
          <w:p>
            <w:pPr>
              <w:pStyle w:val="Heading3"/>
              <w:spacing w:lineRule="auto" w:line="240"/>
              <w:jc w:val="lef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0"/>
                <w:lang w:eastAsia="en-US"/>
              </w:rPr>
              <w:t>В мае состоялись дни открытых дверей в филиалах ОГКУ «МФЦ» по городу Нерехта и Нерехтскому району и городу Волгореченск. Состоялась встреча сотрудников ОГКУ «МФЦ» с главами администрации муниципального района город Нерехта и Нерехтский район и администрации городского поселения города Нерехта, а также с представителями образования, здравоохранения и социальной сферы, на которой гостям была представлена возможность оценить преимущества получения государственных и муниципальных услуг на базе  МФЦ. В ходе мероприятий специалисты МФЦ представили краткий отчет о деятельности, специфике работы многофункционального центра и его филиалов, а также о планах развития в цел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 целью повышения качества и доступности государственных услуг в МФЦ с 23 июня 2014 года будет введена система предварительной записи через сайт МФЦ на услуг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муниципального района г. Нерехта и Нерехтский район Костромской обла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 Информация размещена на официальном сайте ОГКУ «МФЦ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www.mfc44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, на портале государственных органов Костромской области (www.adm44.ru), информационных стендах, информационных киосках в ОГКУ «МФЦ» по городу Нерехте и Нерехтскому район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ограмме (пункт 3.1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ечение 2013 г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Проведение мониторинга  качества предоставления  государственных и муниципальных услуг по принципу «одного окна» (исследования  осведомленности получателей  государственных и муниципальных услуг о возможностях получения  государственных и муниципальных услуг по принципу «одного окна», а также исследования удовлетворенности граждан качеством и доступностью  предоставления государственных и муниципальных услуг по принципу «одного окна»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ноябре-декабре  2013 года проведен мониторинг качества предоставления государственных и муниципальных услуг в Костромской области, в том числе на базе МФЦ. По результатам мониторинга около 81% заявителей полностью удовлетворены тем, как предоставляются та или иная государственная (муниципальная) услуга. Только 3,7% респондентов отметили, что не удовлетворены качеством предоставленной услуг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2014 году проведен конкурс на право заключения государственного контракта мониторинга  качества предоставления  государственных и муниципальных услуг по принципу «одного окна» (исследования  осведомленности получателей  государственных и муниципальных услуг о возможностях получения  государственных и муниципальных услуг по принципу «одного окна», а также исследования удовлетворенности граждан качеством и доступностью  предоставления государственных и муниципальных услуг по принципу «одного окна») По результатам конкурса мониторинг будет проведен в январе 2015 год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декабря 2013 го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декабря 2014 год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Представление в Минэкономразвития России информации об уровне удовлетворенности граждан  качеством и доступностью  предоставления государственных и муниципальных услуг по принципу «одного окн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 о проведенном мониторинге качества предоставления государственных и муниципальных услуг в Костромской области, в том числе на базе МФЦ направлен в Минэкономразвития России 27 декабря 2013 года 3 ВК-4916/7 за подписью заместителя губернатора Костромской области В.Г. Кирпични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0 декабря 2013 го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декабря 2014 год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Представление  в Минэкономразвития России информации о доле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 о проведенном мониторинге качества предоставления государственных и муниципальных услуг в Костромской области, в том числе на базе МФЦ направлен в Минэкономразвития России 27 декабря 2013 года 3 ВК-4916/7 за подписью заместителя губернатора Костромской области В.Г. Кирпич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0 декабря 2013 го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декабря 2014 год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Внесение информации о ходе исполнения мероприятий Плана в Систему мониторинга выполнения мероприятий по организации поэтапного предоставления  государственных и муниципальных услуг по принципу «одного окна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Костромской области, еженедельно вносится в Систему мониторинга выполнения мероприятий по организации поэтапного предоставления  государственных и муниципальных услуг по принципу «одного окн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недельно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Еженедельн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хема размещения многофункциональных центров предоставления государственных и муниципальных услуг</w:t>
              <w:br/>
              <w:t>и отделений (офисов) привлекаемых организаций, одобрена протоколом заседания комиссии по повышению качества государственных и муниципальных услуг в Костромской области  от 26.02.2013 № 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Комиссии об одобрении схемы размещения МФЦ с указанием муниципальных образований, сроков создания (обеспечения развития) в них МФЦ, способов обеспечения предоставления государственных и муниципальных услуг по принципу «одного окна» (создание МФЦ, организация удаленного рабочего места МФЦ и т.д.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схеме размещения в 2014 году  открыт 1 филиал ОГКУ «МФЦ», срок открытия 4 филиалов ОГКУ «МФЦ» перенесен на 2015 г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сно схеме размещения также открыто 14 удаленных рабочих мест ОГКУ «МФЦ» в сельских и городских поселениях Костромской области.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марта 2013 год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 9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,40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 57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вязи с переносом сроков строительства зданий для филиалов ОГКУ «МФЦ» на 2015 год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5 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pacing w:lineRule="auto" w:line="240" w:before="0" w:after="120"/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en-US" w:bidi="ar-SA"/>
              </w:rPr>
              <w:t>Соглашение между администрацией Костромской области и Министерством связи и массовых коммуникаций Российской Федерации о предоставлении бюджету Костромской области субсидии из федерального бюджета на реализацию проектов, направленных на становление информационного общества в субъектах Российской Федерации                                       от 28 марта 2014 г. № ОП-П8-525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настоящий момент для жителей Костромской области реализована возможность получить информацию о предоставлении всех государственных и муниципальных услуг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, из них 21 государственную услугу возможно получить, обратившись с заявлением в электронном виде и осуществить мониторинг хода предоставления услуги.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целом жители региона могут получать в электронном виде 25 услуг, в том числе запись ребенка в детский сад. 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пущен в опытную эксплуатацию региональный портал государственных и муниципальных услуг Костромской области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-          1 июня 2015 год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/>
              <w:ind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6 Среднее число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-график по внесению изменений в административные регламенты предоставления государственных услуг исполнительными органами государственной власти Костромской области, направленных на снижение среднего числа обращений представителей бизнес-сообщества в орган государственной власт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14 году – до 2, утвержденный статс-секретарем - заместителем губернатора Костромской области Е.А.Карпенко от 24 апреля 2013 год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административные регламенты предоставления государственных и муниципальных услуг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оответствии с планом-графиком внесены изменения в 17  административных регламентов предоставления государственных услу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данный момент положения административных регламентов соответствуют показателям, установленным Указом Президента Российской Федерации </w:t>
            </w:r>
            <w:r>
              <w:rPr>
                <w:sz w:val="20"/>
                <w:szCs w:val="20"/>
              </w:rPr>
              <w:t>от 7 мая 2012 г. № 60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/>
              <w:ind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текущего финансирования деятельности исполнительных органов власти Костромской области и органов местного самоуправления Костром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текущего финансирования деятельности исполнительных органов власти Костромской области и органов местного самоуправления Костромской обла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7 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-график по внесению изменений в административные регламенты предоставления государственных услуг исполнительными органами государственной власти Костромской области, направленных на 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к 2014 году - до 15 минут, утвержденный распоряжением статс-секретаря - заместителя губернатора Костромской области Е.А.Карпенко от 22 апреля 2013 года № 8/3-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административные регламенты предоставления государственных и муниципальных услуг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оответствии с Планом –графиком внесены изменения в 88 административных регламентов предоставления государственных услуг. В 29 муниципальных образованиях (97%) изменения в административные регламенты внесены. В Октябрьском муниципальном районе ведется работа по внесению изменен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квартал 201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/>
              <w:ind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текущего финансирования деятельности исполнительных органов власти Костромской области и органов местного самоуправления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текущего финансирования деятельности исполнительных органов власти Костромской области и органов местного самоуправления Костромской обла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аз Президента Российской Федерации от 7 мая 2012 г. № 606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6 обеспечить повышение к 2018 году суммарного коэффициента рождаемости до 1,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37 обеспечить увеличение к 2018 году ожидаемой продолжительности жизни в Российской Федерации до 74 лет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убернатора Костромской области                      от 29.06. 2012                   № 145 «О ежемесячной денежной выплате в случае рождения третьего ребенка или последующих детей семьям в Костромской области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 ежемесячной денежной выплаты в случае рождения третьего ребенка или последующих детей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ежемесячной денежной выплаты в случае рождения третьего ребенка или последующих де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  – обращение за получением единовременной денежной выплаты   спустя 3-4 месяца после рождения ребенка.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Костромской области от 30.11.2012                  № 510-а 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екса мер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-ного обучения (переобучения) женщин, находящихся в отпуске по уходу за ребенком до достижения им возраста трех лет, в Костромской области в 2013 - 2015 годах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гарантий, льгот, преимуществ и компенсаций работникам,  в том числе женщинам, имеющим детей в возрасте до 18 лет, предусмотренных  коллективными договорами и региональными соглашениями о социальном партнерстве в сфере труда, сверх установленных действующим  законодатель-ств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водится ежегодно 1 раз в год, за 2014 год  показатель составил  – 6,7%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-рова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Костромской области от 30.11.2012                   № 510-а 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екса мер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-ного обучения (переобучения) женщин, находящихся в отпуске по уходу за ребенком до достижения им возраста трех лет, в Костромской области в 2013 - 2015 годах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женщинам, имеющим детей в возрасте до  трех лет, в трудоустройстве на постоянные и временные рабочие места, в том числе посредством гибких форм занятости (неполный рабочий день (неделя), надомный труд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 2014 год трудоустроены 199 женщин, имеющих детей до 3-х лет, из них на постоянную работу – 133 женщины,  временные  работы – 41 женщина, общественные работы – 25 женщин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 женщины трудоустроены на рабочие места посредством гибких форм занятости (свободный режим работы, неполный рабочий день, надомный труд, сменный график работы, гибкий режим рабочего времени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-рования</w:t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Костромской области от 30.11.2012                     № 510-а 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екса мер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-ного обучения (переобучения) женщин, находящихся в отпуске по уходу за ребенком до достижения им возраста трех лет, в Костромской области в 2013 - 2015 годах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-ного обучения (профессиональ-ной подготовки, переподготовки и повышения квалификации) женщин, имеющих детей в возрасте до 3-х лет,  признанных в установленном порядке безработными, и женщин, находящихся в отпуске по уходу за ребенком до достижения им возраста трех лет, в соответствии с законодательст-вом Российской Федерации, нормативными актами Костромской 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фессио-нальное обучение и дополнитель-ное профессио-нальное образование направлено 163 женщины, имеющих детей в возрасте до трех лет, из них: 40 женщин, признанных в установленном порядке безработными, 123 женщины, находящиеся в отпуске по уходу за ребенком до достижения им возраста трех ле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6 г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60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_"/>
    <w:basedOn w:val="Style12"/>
    <w:qFormat/>
    <w:rPr>
      <w:b/>
      <w:bCs/>
      <w:spacing w:val="-5"/>
      <w:sz w:val="23"/>
      <w:szCs w:val="23"/>
      <w:shd w:fill="FFFFFF" w:val="clear"/>
    </w:rPr>
  </w:style>
  <w:style w:type="character" w:styleId="8pt0pt">
    <w:name w:val="Основной текст + 8 pt;Не полужирный;Интервал 0 pt"/>
    <w:basedOn w:val="Style1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1">
    <w:name w:val="Основной текст + 8 pt;Не полужирный;Курсив;Интервал 0 pt"/>
    <w:basedOn w:val="Style13"/>
    <w:qFormat/>
    <w:rPr>
      <w:rFonts w:ascii="Times New Roman" w:hAnsi="Times New Roman" w:eastAsia="Times New Roman" w:cs="Times New Roman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Подпись к таблице_"/>
    <w:basedOn w:val="Style12"/>
    <w:qFormat/>
    <w:rPr>
      <w:spacing w:val="2"/>
      <w:sz w:val="23"/>
      <w:szCs w:val="23"/>
      <w:shd w:fill="FFFFFF" w:val="clear"/>
    </w:rPr>
  </w:style>
  <w:style w:type="character" w:styleId="0pt">
    <w:name w:val="Подпись к таблице + Полужирный;Интервал 0 pt"/>
    <w:basedOn w:val="Style14"/>
    <w:qFormat/>
    <w:rPr>
      <w:b/>
      <w:bCs/>
      <w:color w:val="000000"/>
      <w:spacing w:val="-5"/>
      <w:w w:val="100"/>
      <w:position w:val="0"/>
      <w:sz w:val="23"/>
      <w:vertAlign w:val="baseline"/>
      <w:lang w:val="ru-RU"/>
    </w:rPr>
  </w:style>
  <w:style w:type="character" w:styleId="3">
    <w:name w:val="Основной текст (3)_"/>
    <w:basedOn w:val="Style12"/>
    <w:qFormat/>
    <w:rPr>
      <w:spacing w:val="2"/>
      <w:sz w:val="23"/>
      <w:szCs w:val="23"/>
      <w:shd w:fill="FFFFFF" w:val="clear"/>
    </w:rPr>
  </w:style>
  <w:style w:type="character" w:styleId="21">
    <w:name w:val="Колонтитул (2)_"/>
    <w:basedOn w:val="Style12"/>
    <w:qFormat/>
    <w:rPr>
      <w:rFonts w:ascii="Tahoma" w:hAnsi="Tahoma" w:eastAsia="Tahoma" w:cs="Tahoma"/>
      <w:spacing w:val="2"/>
      <w:sz w:val="19"/>
      <w:szCs w:val="19"/>
      <w:shd w:fill="FFFFFF" w:val="clear"/>
    </w:rPr>
  </w:style>
  <w:style w:type="character" w:styleId="30pt">
    <w:name w:val="Основной текст (3) + Полужирный;Интервал 0 pt"/>
    <w:basedOn w:val="3"/>
    <w:qFormat/>
    <w:rPr>
      <w:b/>
      <w:bCs/>
      <w:color w:val="000000"/>
      <w:spacing w:val="-5"/>
      <w:w w:val="100"/>
      <w:position w:val="0"/>
      <w:sz w:val="23"/>
      <w:vertAlign w:val="baseline"/>
      <w:lang w:val="ru-RU"/>
    </w:rPr>
  </w:style>
  <w:style w:type="character" w:styleId="20pt">
    <w:name w:val="Колонтитул (2) + Интервал 0 pt"/>
    <w:basedOn w:val="21"/>
    <w:qFormat/>
    <w:rPr>
      <w:color w:val="000000"/>
      <w:spacing w:val="-8"/>
      <w:w w:val="100"/>
      <w:position w:val="0"/>
      <w:sz w:val="19"/>
      <w:vertAlign w:val="baseline"/>
      <w:lang w:val="ru-RU"/>
    </w:rPr>
  </w:style>
  <w:style w:type="character" w:styleId="14pt0pt">
    <w:name w:val="Основной текст + 14 pt;Не полужирный;Интервал 0 pt"/>
    <w:basedOn w:val="Style1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ranklinGothicBook125pt0pt">
    <w:name w:val="Основной текст + Franklin Gothic Book;12;5 pt;Не полужирный;Интервал 0 pt"/>
    <w:basedOn w:val="Style13"/>
    <w:qFormat/>
    <w:rPr>
      <w:rFonts w:ascii="Franklin Gothic Book" w:hAnsi="Franklin Gothic Book" w:eastAsia="Franklin Gothic Book" w:cs="Franklin Gothic Book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сновной текст 2 Знак"/>
    <w:basedOn w:val="Style12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32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93" w:before="0" w:after="0"/>
      <w:ind w:hanging="1020"/>
      <w:jc w:val="center"/>
    </w:pPr>
    <w:rPr>
      <w:b/>
      <w:bCs/>
      <w:spacing w:val="-5"/>
      <w:sz w:val="23"/>
      <w:szCs w:val="23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83" w:before="0" w:after="0"/>
      <w:jc w:val="both"/>
    </w:pPr>
    <w:rPr>
      <w:spacing w:val="2"/>
      <w:sz w:val="23"/>
      <w:szCs w:val="23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spacing w:val="2"/>
      <w:sz w:val="23"/>
      <w:szCs w:val="23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ahoma" w:hAnsi="Tahoma" w:eastAsia="Tahoma" w:cs="Tahoma"/>
      <w:spacing w:val="2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4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4.ru/" TargetMode="External"/><Relationship Id="rId3" Type="http://schemas.openxmlformats.org/officeDocument/2006/relationships/hyperlink" Target="http://www.mfc4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6:00Z</dcterms:created>
  <dc:creator> </dc:creator>
  <dc:description/>
  <cp:keywords/>
  <dc:language>en-US</dc:language>
  <cp:lastModifiedBy> </cp:lastModifiedBy>
  <dcterms:modified xsi:type="dcterms:W3CDTF">2015-01-14T12:00:00Z</dcterms:modified>
  <cp:revision>173</cp:revision>
  <dc:subject/>
  <dc:title/>
</cp:coreProperties>
</file>