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туация на рынке труда стабиль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 2013 год напряженность на рынке труда Костромской области снизилась в 2 раза, а спрос на регистрируемом рынке труда превышает предложение в 1,7 раза. Такие данные сообщает региональный департамент по труду и занятости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трудоустройства граждан от численности обратившихся в органы службы занятости за 2013 год составил 69%. Увеличивается численность несовершеннолетних, участвующих во временных работах – 24,6 % в 2013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трудоустройства из числа обратившихся в органы службы занятости инвалидов ежегодно растет и по итогам 2013 года достиг 41,1%. В 2013 году на оснащённые рабочие места трудоустроено 88 инвалидов, на данные цели выделено  5,8 млн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3 женщины, находящиеся в отпуске по уходу за ребёнком, прошли профессиональное обучение - 91,1% от числа обратившихся. Обучение проводилось по наиболее эффективным программам - вложение на одного человека в 2013 году составило 12 тыс. руб., что  в 1,6 раза превышает показатель 2012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мониторингов ситуация на рынке труда региона характеризуется как стабильная: уровень регистрируемой безработицы за 2012 и 2013 год снизился на 0,4 процентных пункта и составил на конец 2013 года 0,7%. Напряженность на рынке труда снизилась в 2 раза: с 1,0 до 0,5. На конец 2013 года спрос на регистрируемом рынке труда превышает предложение в 1,7 р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5:48:00Z</dcterms:created>
  <dc:creator> </dc:creator>
  <dc:description/>
  <cp:keywords/>
  <dc:language>en-US</dc:language>
  <cp:lastModifiedBy> </cp:lastModifiedBy>
  <cp:lastPrinted>2013-12-31T09:49:00Z</cp:lastPrinted>
  <dcterms:modified xsi:type="dcterms:W3CDTF">2014-01-04T09:39:00Z</dcterms:modified>
  <cp:revision>2</cp:revision>
  <dc:subject/>
  <dc:title/>
</cp:coreProperties>
</file>